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SIBILITA’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28905</wp:posOffset>
                </wp:positionV>
                <wp:extent cx="3200400" cy="3472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472200"/>
                          <a:chOff x="0" y="0"/>
                          <a:chExt cx="3200400" cy="347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17646" b="0"/>
                          <a:stretch/>
                        </pic:blipFill>
                        <pic:spPr>
                          <a:xfrm>
                            <a:off x="0" y="0"/>
                            <a:ext cx="3200400" cy="34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9144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0.15pt;width:252pt;height:273.4pt" coordorigin="518,203" coordsize="5040,54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8;top:203;width:5039;height:54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233;top:1643;width:10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0130</wp:posOffset>
                </wp:positionH>
                <wp:positionV relativeFrom="paragraph">
                  <wp:posOffset>16510</wp:posOffset>
                </wp:positionV>
                <wp:extent cx="3276600" cy="18288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.3pt" to="439.85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8.85pt" to="457.8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685</wp:posOffset>
                </wp:positionH>
                <wp:positionV relativeFrom="paragraph">
                  <wp:posOffset>33020</wp:posOffset>
                </wp:positionV>
                <wp:extent cx="313690" cy="542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42.7pt;mso-wrap-distance-left:9.05pt;mso-wrap-distance-right:9.05pt;mso-wrap-distance-top:0pt;mso-wrap-distance-bottom:0pt;margin-top:2.6pt;mso-position-vertical-relative:text;margin-left:36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riferimento norma CUNA NC 586-05)</w:t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1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580"/>
      </w:tblGrid>
      <w:tr>
        <w:trPr/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MPIEZZA (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[cm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mpiezza D va misurata con la metodologia indicata dalla norma CUNA 586-0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4 Autobus Extraurbani da 10mt Classe II  a gasol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CAMPO DI VISIBILITA’ DAL POSTO GUI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4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5:03:00Z</dcterms:modified>
  <cp:revision>38</cp:revision>
  <dc:subject/>
  <dc:title>lkknfgiukjnvfdsiugfkjngrfgt</dc:title>
</cp:coreProperties>
</file>